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декабря  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0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пер. Книжному, 2-б/2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6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участников публичных слушаний, постоянно проживающих на  территории, в пределах которой проводятся публичные слушани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поступили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я и предлож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поступили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я и предлож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3119"/>
        <w:gridCol w:w="3402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Яценко И.Д.: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по планируемому строительству жилого дома в плотной сложившейся застройки жилого квартала. Увеличится поток автотранспорта по дворовым территориям. Возрастет нагрузка на въезд и выезд внутри жилого квартала, несанкционированная парковка на зеленых зонах, загруженность детских площадок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Калинина Т. Г.: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выразила опасения по нагрузкам на инженерные коммуник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Чумака Р.В: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в рамках строительных обязательств застройщиком могут быть запланированы мероприятия по благоустройству территории прилегающей к земельному участку, предоставленному для строительства, в том числе организация парковочных мест для личного автотранспорта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заявление Северо-кавказской дирекции инфраструктуры Батайской дистанции пути Центральной дирекции инфраструктуры филиала ОАО «РЖД»: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с возражением против строительства многоквартирного жилого дома в близости от границы полосы отвода железной дороги, в связи с поступающими обращениями жителей на превышение допустимого уровня шума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заявление ООО Специализированный Застройщик «ИНПК Девелопмент Ростов»: предоставление по запросу заинтересованных лиц, проживающих в соседних жилых домах, технических условий для подключения (присоединения) к инженерным сетям ресурсоснабжающих организаций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widowControl/>
              <w:shd w:fill="FFFFFF" w:val="clear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Пальчи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Роман Викторович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НДиПР по г. Батайску УНДиПР Главного управления МЧС России по Ростовской области:</w:t>
            </w:r>
          </w:p>
          <w:p>
            <w:pPr>
              <w:pStyle w:val="ListParagraph"/>
              <w:widowControl/>
              <w:shd w:fill="FFFFFF" w:val="clear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существлении строительства жилого дома на данном земельном участке необходимо произвести вынос металлических гаражей на нормативное расстояние от жилых дом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При осуществлении проектирования учесть основные замечания от жителей соседних многоквартирных домов по благоустройству территории, озеленению, организации основного проезда на территорию планируемого объекта строительства с переулка Книжного.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При осуществлении проектирования особое внимание обратить на соблюдение противопожарных норм и организации пожарных проездов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целях снижения уровня шума от железной дороги ОАО "РЖД", при проектировании необходимо предусмотреть мероприятия по шумозащите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ООО Специализированный Застройщик «ИНПК Девелопмент Ростов»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осуществить вынос металлических гаражей на нормативное расстояние от существующих и планируемого к строительству жилых домов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ind w:right="33" w:firstLine="72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пер. Книжному, 2-б/2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 w:cs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0-12-29T15:28:00Z</cp:lastPrinted>
  <dcterms:modified xsi:type="dcterms:W3CDTF">2020-12-29T15:39:00Z</dcterms:modified>
  <cp:revision>47</cp:revision>
  <dc:subject/>
  <dc:title/>
</cp:coreProperties>
</file>